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ояснювальна записк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 Фінансового плану на 2020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е некомерційне підприємств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Ніжинська міська стоматологічна полікліні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 міської ради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НП НМСП є комунальним  лікувально-профілактичним підприємством ,що займається медичною практикою  в формі надання спеціалізованої  стоматологічної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ї допомоги населенню м. Ніжина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іжинської міської об’єдн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 xml:space="preserve"> ,реалізація державної політики в галузі охорони здоров’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є заходи з профілактики захворювань населення та підтримання громад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оров’я. Підприємство  створено шляхом реорганізації ( шляхом перетвор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ПМЗ «Ніжинська міська стоматологічна  поліклініка» згідно рішення Ніжи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,є об’єктом спільної власності територіальних громад Ніжи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НМСП  на 2020рік планує отримати  наступні дохо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1073  « Інші операційні доходи»  11169,5 тис.грн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а субвенція з державного бюджету місцевим бюджетам-</w:t>
      </w:r>
      <w:r>
        <w:rPr>
          <w:sz w:val="28"/>
          <w:szCs w:val="28"/>
        </w:rPr>
        <w:t>0.0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цевого бюджету на фінансування  комунальних послуг та інші потреби-6824,7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надання платних медичних послуг</w:t>
      </w:r>
      <w:r>
        <w:rPr>
          <w:sz w:val="28"/>
          <w:szCs w:val="28"/>
        </w:rPr>
        <w:t>- 1979.2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а допомог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700,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міська програма “</w:t>
      </w:r>
      <w:r>
        <w:rPr>
          <w:sz w:val="28"/>
          <w:szCs w:val="28"/>
          <w:lang w:val="uk-UA"/>
        </w:rPr>
        <w:t xml:space="preserve"> Турбота»-231,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інформатизації-87,1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інвестиції-1347,5 тис.гр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хідна частина фінансового плану на 2020рік складає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169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ЗБІЛЬШЕННЯ НАДХОДЖЕНЬ </w:t>
      </w:r>
      <w:r>
        <w:rPr>
          <w:lang w:val="uk-UA"/>
        </w:rPr>
        <w:t>від  місцевого бюджету</w:t>
      </w:r>
      <w:r>
        <w:rPr>
          <w:sz w:val="16"/>
          <w:szCs w:val="16"/>
          <w:lang w:val="uk-UA"/>
        </w:rPr>
        <w:t xml:space="preserve"> ПОВЯЗАНЕ ЗІ ЗБІЛЬШЕННЯМ ВИТРАТ НА ЗАРОБІТНУ ПЛАТУ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НАРАХУВАННЯМИ ,ЗГІДНО БЮДЖЕТНОГО КОДЕКСУ</w:t>
      </w:r>
      <w:r>
        <w:rPr>
          <w:lang w:val="uk-UA"/>
        </w:rPr>
        <w:t>, та Державного бюджету на 2020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підприємства складаються :  11 169,1тис.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ьні затрати становлять -    1042,3                 тис.грн. в тому числ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редмети ,матеріали,малоцінне обладнання та інвентар та інші послуги-149,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аливно-мастильні матеріали –2,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Електроенергія –130,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дикаменти та перев’язувальні матеріали-  735,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укти харчування-25,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на оплату праці-5930,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рахування на соціальні заходи-1257,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 операційні витрати-1293,6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видатки на відрядження-22,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плата податків( ПДВ,Земельний податок)-5,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плата пільгових пенсій-16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ослуг сторонніх організацій   -  17,6   ( телефонний зв'язок, , бакконтроль, технічне обслуговування медичного обладнання,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 послуги -532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и медичного призначення-700,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1030 « Адміністративні витрати»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ьні витрати становлять-</w:t>
      </w:r>
      <w:r>
        <w:rPr>
          <w:sz w:val="28"/>
          <w:szCs w:val="28"/>
          <w:lang w:val="uk-UA"/>
        </w:rPr>
        <w:t xml:space="preserve">      1645,4    </w:t>
      </w:r>
      <w:r>
        <w:rPr>
          <w:b/>
          <w:sz w:val="28"/>
          <w:szCs w:val="28"/>
          <w:lang w:val="uk-UA"/>
        </w:rPr>
        <w:t>тис.грн в тому числі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трати на зв'язок- 4,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мортизація-107,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на оплату праці- 1169,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рахування на соціальні заходи- 233,5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ші операційні витрати-        131,1тис.грн                         в.т.ч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( канцтовари,придбання конвертів, передплата  періодичних видань та інші господарські витрати)- 40,9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алення-63,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енергія-21,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 та водовідведення-5,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видатк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40"/>
        <w:jc w:val="both"/>
        <w:rPr/>
      </w:pPr>
      <w:r>
        <w:rPr>
          <w:b/>
          <w:lang w:val="uk-UA"/>
        </w:rPr>
        <w:t>КЕКВ  3110 - Придбання обладнання 507 500,00 грн.</w:t>
      </w:r>
    </w:p>
    <w:p>
      <w:pPr>
        <w:pStyle w:val="2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Стоматологічна установка з кріслом 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uk-UA"/>
        </w:rPr>
        <w:t>3шт*99367,00=298 100,00 грн.</w:t>
      </w:r>
    </w:p>
    <w:p>
      <w:pPr>
        <w:pStyle w:val="2"/>
        <w:numPr>
          <w:ilvl w:val="0"/>
          <w:numId w:val="2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галятор Вулкан-1шт*15500,00=15 500,00грн</w:t>
      </w:r>
    </w:p>
    <w:p>
      <w:pPr>
        <w:pStyle w:val="2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  <w:lang w:val="uk-UA"/>
        </w:rPr>
        <w:t>Сухожарова шафа ГП-20-3 Вітязь – 1 шт.*17500,00=17 500,00 грн.</w:t>
      </w:r>
    </w:p>
    <w:p>
      <w:pPr>
        <w:pStyle w:val="2"/>
        <w:numPr>
          <w:ilvl w:val="0"/>
          <w:numId w:val="2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оматологічні  компресори– 1 шт. *20000,00=20 000,00  грн.</w:t>
      </w:r>
    </w:p>
    <w:p>
      <w:pPr>
        <w:pStyle w:val="2"/>
        <w:numPr>
          <w:ilvl w:val="0"/>
          <w:numId w:val="2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парат для електрофареза  1шт*8000,00=8 000,00грн</w:t>
      </w:r>
    </w:p>
    <w:p>
      <w:pPr>
        <w:pStyle w:val="2"/>
        <w:numPr>
          <w:ilvl w:val="0"/>
          <w:numId w:val="2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ХО  апарат БОП-01/27  -1шт*8150,00=8 150,00грн</w:t>
      </w:r>
    </w:p>
    <w:p>
      <w:pPr>
        <w:pStyle w:val="2"/>
        <w:numPr>
          <w:ilvl w:val="0"/>
          <w:numId w:val="2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парат мікрохвильовий-терапія «Луч-5»  1шт*65450,00=65 450,00грн</w:t>
      </w:r>
    </w:p>
    <w:p>
      <w:pPr>
        <w:pStyle w:val="2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>Вакуум  масажАЛП-02 для ясен 1шт*14800,00=14800,00грн</w:t>
      </w:r>
    </w:p>
    <w:p>
      <w:pPr>
        <w:pStyle w:val="2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Ноутбук- 1шт*2 4 000,00=24 000,00грн</w:t>
      </w:r>
    </w:p>
    <w:p>
      <w:pPr>
        <w:pStyle w:val="2"/>
        <w:shd w:fill="FFFFFF" w:val="clear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>Компютери в комплекті  -2шт*12 000,00грн=24 000,00грн</w:t>
      </w:r>
    </w:p>
    <w:p>
      <w:pPr>
        <w:pStyle w:val="2"/>
        <w:shd w:fill="FFFFFF" w:val="clear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>Катридж МФУ -1 шт.*12 000,00грн=12 000,00грн</w:t>
      </w:r>
    </w:p>
    <w:p>
      <w:pPr>
        <w:pStyle w:val="2"/>
        <w:shd w:fill="FFFFFF" w:val="clear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ЕКВ -3210-Капітальні  трансферти підприємствам</w:t>
      </w:r>
    </w:p>
    <w:p>
      <w:pPr>
        <w:pStyle w:val="Normal"/>
        <w:ind w:firstLine="2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монт фасаду -900,0тис.грн.</w:t>
      </w:r>
    </w:p>
    <w:p>
      <w:pPr>
        <w:pStyle w:val="Normal"/>
        <w:ind w:firstLine="2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ий результат -  </w:t>
      </w:r>
      <w:r>
        <w:rPr>
          <w:sz w:val="28"/>
          <w:szCs w:val="28"/>
          <w:lang w:val="uk-UA"/>
        </w:rPr>
        <w:t>складає на 2020рік  0,4 тис.грн не розподілені кош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( головний лікар)                                                     В.Ярош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5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9:00Z</dcterms:created>
  <dc:creator>Пользователь Windows</dc:creator>
  <dc:description/>
  <cp:keywords/>
  <dc:language>en-US</dc:language>
  <cp:lastModifiedBy>Пользователь Windows</cp:lastModifiedBy>
  <cp:lastPrinted>2019-11-06T13:31:00Z</cp:lastPrinted>
  <dcterms:modified xsi:type="dcterms:W3CDTF">2019-11-20T10:58:00Z</dcterms:modified>
  <cp:revision>73</cp:revision>
  <dc:subject/>
  <dc:title>       </dc:title>
</cp:coreProperties>
</file>